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</w:rPr>
        <w:tab/>
      </w:r>
      <w:r>
        <w:rPr/>
        <w:t xml:space="preserve">Usmeni iz predmeta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</w:r>
      <w:r>
        <w:rPr>
          <w:b/>
        </w:rPr>
        <w:t>OSNOVI GEOMETRIJE I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  <w:tab/>
        <w:t xml:space="preserve">u oktobarskom roku održaće se </w:t>
      </w:r>
      <w:r>
        <w:rPr>
          <w:b/>
          <w:lang w:val="sr-Latn-RS"/>
        </w:rPr>
        <w:t>30.09.2014.</w:t>
      </w:r>
      <w:r>
        <w:rPr>
          <w:lang w:val="sr-Latn-RS"/>
        </w:rPr>
        <w:t xml:space="preserve"> s početkom u </w:t>
      </w:r>
      <w:r>
        <w:rPr>
          <w:b/>
          <w:lang w:val="sr-Latn-RS"/>
        </w:rPr>
        <w:t>10,00</w:t>
      </w:r>
      <w:r>
        <w:rPr>
          <w:lang w:val="sr-Latn-RS"/>
        </w:rPr>
        <w:t xml:space="preserve"> u </w:t>
      </w:r>
      <w:r>
        <w:rPr>
          <w:b/>
          <w:lang w:val="sr-Latn-RS"/>
        </w:rPr>
        <w:t>sali 65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lang w:val="en-US"/>
        </w:rPr>
        <w:tab/>
        <w:tab/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b/>
          <w:lang w:val="en-US"/>
        </w:rPr>
        <w:tab/>
      </w:r>
      <w:r>
        <w:rPr>
          <w:lang w:val="en-US"/>
        </w:rPr>
        <w:t>Pravo izlaska na ispit imaju</w:t>
      </w:r>
    </w:p>
    <w:p>
      <w:pPr>
        <w:pStyle w:val="Normal"/>
        <w:spacing w:before="0" w:after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</w:rPr>
        <w:tab/>
        <w:t>1.</w:t>
        <w:tab/>
        <w:t>Protić Goran</w:t>
        <w:tab/>
        <w:tab/>
        <w:tab/>
        <w:t>7 (41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</w:rPr>
        <w:tab/>
        <w:t>2.</w:t>
        <w:tab/>
        <w:t>Milićević Aleksa</w:t>
        <w:tab/>
        <w:tab/>
        <w:tab/>
        <w:t>7 (38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</w:rPr>
        <w:tab/>
        <w:t>3.</w:t>
        <w:tab/>
        <w:t xml:space="preserve">Arbutina </w:t>
      </w:r>
      <w:r>
        <w:rPr>
          <w:b/>
          <w:bCs/>
          <w:iCs/>
          <w:lang w:val="sr-Latn-RS"/>
        </w:rPr>
        <w:t>Nataša</w:t>
        <w:tab/>
        <w:tab/>
        <w:tab/>
        <w:t>6 (37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ab/>
        <w:t>4.</w:t>
        <w:tab/>
        <w:t>Đurčik Henrijeta</w:t>
        <w:tab/>
        <w:tab/>
        <w:tab/>
        <w:t>6 (37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ab/>
        <w:t>5.</w:t>
        <w:tab/>
        <w:t>Pejić Milica</w:t>
        <w:tab/>
        <w:tab/>
        <w:tab/>
        <w:t>6 (36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</w:rPr>
        <w:tab/>
        <w:t>6.</w:t>
        <w:tab/>
        <w:t>Carević Vesna</w:t>
        <w:tab/>
        <w:tab/>
        <w:tab/>
        <w:t>6 (34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</w:rPr>
        <w:tab/>
        <w:t>7.</w:t>
        <w:tab/>
        <w:t xml:space="preserve">Josić Marta </w:t>
        <w:tab/>
        <w:tab/>
        <w:tab/>
        <w:t>6 (34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  <w:lang w:val="sr-Latn-RS"/>
        </w:rPr>
        <w:tab/>
        <w:t>8.</w:t>
        <w:tab/>
        <w:t>Jović Milica</w:t>
        <w:tab/>
        <w:tab/>
        <w:tab/>
        <w:t>6 (34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ab/>
        <w:t>9.</w:t>
        <w:tab/>
        <w:t>Mitrović Slađana</w:t>
        <w:tab/>
        <w:tab/>
        <w:t>6 (34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</w:rPr>
        <w:tab/>
        <w:t>10.</w:t>
        <w:tab/>
        <w:t xml:space="preserve">Dobrić Marko </w:t>
        <w:tab/>
        <w:tab/>
        <w:tab/>
        <w:t>6 (33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  <w:lang w:val="sr-Latn-RS"/>
        </w:rPr>
        <w:tab/>
        <w:t>11.</w:t>
        <w:tab/>
        <w:t xml:space="preserve">Balog Danijel </w:t>
        <w:tab/>
        <w:tab/>
        <w:tab/>
        <w:t>6 (32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  <w:lang w:val="sr-Latn-RS"/>
        </w:rPr>
        <w:tab/>
        <w:t>12.</w:t>
        <w:tab/>
        <w:t>Mitić Aleksandar</w:t>
        <w:tab/>
        <w:tab/>
        <w:t>6 (32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  <w:lang w:val="sr-Latn-RS"/>
        </w:rPr>
        <w:tab/>
        <w:t>13.</w:t>
        <w:tab/>
        <w:t>Mokić Jovana</w:t>
        <w:tab/>
        <w:tab/>
        <w:tab/>
        <w:t>6 (32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  <w:lang w:val="sr-Latn-RS"/>
        </w:rPr>
        <w:tab/>
        <w:t>14.</w:t>
        <w:tab/>
        <w:t>Puškarov Dušica</w:t>
        <w:tab/>
        <w:tab/>
        <w:tab/>
        <w:t>6 (32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ab/>
        <w:t>15.</w:t>
        <w:tab/>
        <w:t>Rikalović Nataša</w:t>
        <w:tab/>
        <w:tab/>
        <w:tab/>
        <w:t>6 (32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</w:rPr>
        <w:tab/>
        <w:t>16.</w:t>
        <w:tab/>
        <w:t>Svorcan Neda</w:t>
        <w:tab/>
        <w:tab/>
        <w:tab/>
        <w:t>6 (32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before="0" w:after="0"/>
        <w:jc w:val="both"/>
        <w:rPr/>
      </w:pPr>
      <w:r>
        <w:rPr>
          <w:b/>
          <w:bCs/>
          <w:iCs/>
        </w:rPr>
        <w:tab/>
        <w:tab/>
        <w:tab/>
        <w:tab/>
        <w:tab/>
        <w:tab/>
        <w:tab/>
      </w:r>
      <w:r>
        <w:rPr>
          <w:bCs/>
          <w:iCs/>
        </w:rPr>
        <w:t>V. Petrović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04:00Z</dcterms:created>
  <dc:creator>vojislav petrovic</dc:creator>
  <dc:description/>
  <dc:language>en-US</dc:language>
  <cp:lastModifiedBy>Voja</cp:lastModifiedBy>
  <dcterms:modified xsi:type="dcterms:W3CDTF">2014-09-10T13:08:00Z</dcterms:modified>
  <cp:revision>3</cp:revision>
  <dc:subject/>
  <dc:title/>
</cp:coreProperties>
</file>